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2369994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memoração Dia da Criança</w:t>
      </w:r>
      <w:r>
        <w:rPr/>
        <w:t xml:space="preserve">                           Data da realização: 1 de junho 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28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Saída para espaços infantis da comunidad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Sensibilização à comunidade sobre os Direitos das Crianç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28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Saída para espaços infantis da comunidad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  <w:color w:val="000000"/>
                        </w:rPr>
                        <w:t>Sensibilização à comunidade sobre os Direitos das Crianç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tregues à comunidade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tregues à comunidade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Crianças EPE –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Crianças EPE –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desgast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desgast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6281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 xml:space="preserve">Avaliação do projeto 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EECE no domínio da </w:t>
                            </w:r>
                            <w:r>
                              <w:rPr>
                                <w:rFonts w:cs="Calibri"/>
                                <w:color w:val="000000"/>
                                <w:lang w:eastAsia="pt-PT"/>
                              </w:rPr>
                              <w:t>igualdade de género e direitos da criança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8.2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 xml:space="preserve">Avaliação do projeto </w:t>
                      </w:r>
                      <w:r>
                        <w:rPr>
                          <w:rFonts w:cs="Calibri"/>
                          <w:color w:val="000000"/>
                        </w:rPr>
                        <w:t xml:space="preserve">EECE no domínio da </w:t>
                      </w:r>
                      <w:r>
                        <w:rPr>
                          <w:rFonts w:cs="Calibri"/>
                          <w:color w:val="000000"/>
                          <w:lang w:eastAsia="pt-PT"/>
                        </w:rPr>
                        <w:t>igualdade de género e direitos da criança</w:t>
                      </w:r>
                      <w:r>
                        <w:rPr>
                          <w:rFonts w:cs="Calibri"/>
                          <w:color w:val="000000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e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e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e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e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e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e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4T23:05:00Z</dcterms:modified>
  <cp:revision>3</cp:revision>
  <dc:subject/>
  <dc:title/>
</cp:coreProperties>
</file>